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ootlight MT Light" w:hAnsi="Footlight MT Light" w:cs="Footlight MT Light"/>
          <w:b/>
          <w:b/>
          <w:bCs/>
          <w:sz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u w:val="single"/>
        </w:rPr>
        <w:t>Shakespeare Test Review</w:t>
      </w:r>
    </w:p>
    <w:p>
      <w:pPr>
        <w:pStyle w:val="Normal"/>
        <w:rPr>
          <w:rFonts w:ascii="Footlight MT Light" w:hAnsi="Footlight MT Light" w:cs="Footlight MT Light"/>
          <w:b/>
          <w:b/>
          <w:bCs/>
          <w:sz w:val="32"/>
          <w:u w:val="single"/>
        </w:rPr>
      </w:pPr>
      <w:r>
        <w:rPr>
          <w:rFonts w:cs="Footlight MT Light" w:ascii="Footlight MT Light" w:hAnsi="Footlight MT Light"/>
          <w:b/>
          <w:bCs/>
          <w:sz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Shakespearean Words</w:t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a</w:t>
        <w:tab/>
        <w:t>affright</w:t>
        <w:tab/>
        <w:t>anon</w:t>
        <w:tab/>
        <w:t xml:space="preserve">       art</w:t>
        <w:tab/>
        <w:tab/>
        <w:t>betwixt</w:t>
        <w:tab/>
        <w:t>bodkin</w:t>
        <w:tab/>
        <w:tab/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ciphers</w:t>
        <w:tab/>
        <w:t>con</w:t>
        <w:tab/>
        <w:t xml:space="preserve">     conceit</w:t>
        <w:tab/>
        <w:t xml:space="preserve">     cuckold</w:t>
        <w:tab/>
        <w:t xml:space="preserve">     dispatch</w:t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dissemble</w:t>
        <w:tab/>
        <w:t>ere</w:t>
        <w:tab/>
        <w:t xml:space="preserve">     eyne</w:t>
        <w:tab/>
        <w:t xml:space="preserve">    fie!</w:t>
        <w:tab/>
        <w:t xml:space="preserve">         folly</w:t>
        <w:tab/>
        <w:t>gallows</w:t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go to!</w:t>
        <w:tab/>
        <w:tab/>
        <w:t>gramercy</w:t>
        <w:tab/>
        <w:t>hail</w:t>
        <w:tab/>
        <w:t>hast</w:t>
        <w:tab/>
        <w:t xml:space="preserve">  ill</w:t>
        <w:tab/>
        <w:t xml:space="preserve">   marry!</w:t>
        <w:tab/>
        <w:t>mirth</w:t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perchance</w:t>
        <w:tab/>
        <w:t>prithee</w:t>
        <w:tab/>
        <w:tab/>
        <w:t>quell</w:t>
        <w:tab/>
        <w:tab/>
        <w:t>rail</w:t>
        <w:tab/>
        <w:t xml:space="preserve">   sirrah</w:t>
        <w:tab/>
        <w:t>sooth</w:t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soothsayer</w:t>
        <w:tab/>
        <w:t>tarry</w:t>
        <w:tab/>
        <w:tab/>
        <w:t>thee</w:t>
        <w:tab/>
        <w:t xml:space="preserve">   thou</w:t>
        <w:tab/>
        <w:tab/>
        <w:t>thy or thine</w:t>
      </w:r>
    </w:p>
    <w:p>
      <w:pPr>
        <w:pStyle w:val="Normal"/>
        <w:ind w:left="144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'tis</w:t>
        <w:tab/>
        <w:tab/>
        <w:t>'twas</w:t>
        <w:tab/>
        <w:tab/>
        <w:t>wit</w:t>
        <w:tab/>
        <w:t xml:space="preserve">    ye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Shakespeare Scavenger Hunt</w:t>
      </w:r>
    </w:p>
    <w:p>
      <w:pPr>
        <w:pStyle w:val="Normal"/>
        <w:ind w:left="3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Be able to name five comedies, five tragedies, and five histories</w:t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example: </w:t>
      </w:r>
      <w:r>
        <w:rPr>
          <w:rFonts w:cs="Footlight MT Light" w:ascii="Footlight MT Light" w:hAnsi="Footlight MT Light"/>
          <w:b/>
          <w:bCs/>
          <w:u w:val="single"/>
        </w:rPr>
        <w:t>Taming of the Shrew</w:t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</w:rPr>
        <w:tab/>
        <w:tab/>
        <w:tab/>
        <w:t xml:space="preserve">Remember:  All play titles are </w:t>
      </w:r>
      <w:r>
        <w:rPr>
          <w:rFonts w:cs="Footlight MT Light" w:ascii="Footlight MT Light" w:hAnsi="Footlight MT Light"/>
          <w:b/>
          <w:bCs/>
          <w:u w:val="single"/>
        </w:rPr>
        <w:t>underlined</w:t>
      </w:r>
      <w:r>
        <w:rPr>
          <w:rFonts w:cs="Footlight MT Light" w:ascii="Footlight MT Light" w:hAnsi="Footlight MT Light"/>
          <w:b/>
          <w:bCs/>
        </w:rPr>
        <w:t>!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Know the play that the "…to be or not to be…" speech is from.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Know the play that the"…tomorrow, and tomorrow, and tomorrow…" speech is from.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</w:rPr>
        <w:t xml:space="preserve">-Know who directed the 1968 film version of </w:t>
      </w:r>
      <w:r>
        <w:rPr>
          <w:rFonts w:cs="Footlight MT Light" w:ascii="Footlight MT Light" w:hAnsi="Footlight MT Light"/>
          <w:b/>
          <w:bCs/>
          <w:u w:val="single"/>
        </w:rPr>
        <w:t>Romeo and Juliet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</w:rPr>
        <w:t xml:space="preserve">-Know who directed the 1996 film version of </w:t>
      </w:r>
      <w:r>
        <w:rPr>
          <w:rFonts w:cs="Footlight MT Light" w:ascii="Footlight MT Light" w:hAnsi="Footlight MT Light"/>
          <w:b/>
          <w:bCs/>
          <w:u w:val="single"/>
        </w:rPr>
        <w:t>Romeo and Juliet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/>
      </w:pPr>
      <w:r>
        <w:rPr>
          <w:rFonts w:cs="Footlight MT Light" w:ascii="Footlight MT Light" w:hAnsi="Footlight MT Light"/>
          <w:b/>
          <w:bCs/>
        </w:rPr>
        <w:t xml:space="preserve">-Know the name of the musical based on </w:t>
      </w:r>
      <w:r>
        <w:rPr>
          <w:rFonts w:cs="Footlight MT Light" w:ascii="Footlight MT Light" w:hAnsi="Footlight MT Light"/>
          <w:b/>
          <w:bCs/>
          <w:u w:val="single"/>
        </w:rPr>
        <w:t>Romeo and Juliet</w:t>
      </w:r>
      <w:r>
        <w:rPr>
          <w:rFonts w:cs="Footlight MT Light" w:ascii="Footlight MT Light" w:hAnsi="Footlight MT Light"/>
          <w:b/>
          <w:bCs/>
        </w:rPr>
        <w:t xml:space="preserve"> and who played Maria in the film version.</w:t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numPr>
          <w:ilvl w:val="0"/>
          <w:numId w:val="1"/>
        </w:numPr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Shakespeare Notes from Lecture and Discussion</w:t>
      </w:r>
    </w:p>
    <w:p>
      <w:pPr>
        <w:pStyle w:val="Normal"/>
        <w:ind w:left="72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  <w:u w:val="single"/>
        </w:rPr>
        <w:t>The Man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ere was he born?  Who did he marry?  What time period did he live in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 xml:space="preserve">-What was the name of the street he grew up on?  What was the name of the house he lived in as an adult?  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was the name of the son who died young?  How old was he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How many plays did he write?  How are they divided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y is he still read today?  What observations does he make in his writing that makes him so special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Elizabethan Beliefs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is the Chain of Being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o are the Puritans?  What did they believe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 xml:space="preserve">-What are Humours?  What is a microcosm?  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were the names of all the theatres in London at the time?  Which was the biggest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did the Globe look like?  Who started the plan to rebuild it?  Why did it need to be rebuilt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The Texts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were the names of the texts as they went from conception to publication?  Describe each type.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The Sonnets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are the basic requirements for a Shakespearean Sonnet?  What's the rhyme scheme?  What is a couplet?  Describe iambic pentameter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The Language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How did Shakespeare use language to identify different social classes in his plays?  Be able to explain.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Roughly, how many words did Shakespeare invent?  Was he unique in this ability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  <w:t>Classical, Shakespearean, and Modern American Tragedy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is classical tragedy?  What play did we discuss as a framework for it?  Who wrote it?  Be able to give a basic rundown of its plot.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are the main differences and similarities between classical and Shakespearean tragedy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  <w:t>-What are the main differences and similarities between classical, Shakespearean, and modern American tragedy?</w:t>
      </w:r>
    </w:p>
    <w:p>
      <w:pPr>
        <w:pStyle w:val="Normal"/>
        <w:ind w:left="21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ind w:left="360" w:hanging="0"/>
        <w:rPr>
          <w:rFonts w:ascii="Footlight MT Light" w:hAnsi="Footlight MT Light" w:cs="Footlight MT Light"/>
          <w:b/>
          <w:b/>
          <w:bCs/>
          <w:u w:val="single"/>
        </w:rPr>
      </w:pPr>
      <w:r>
        <w:rPr>
          <w:rFonts w:cs="Footlight MT Light" w:ascii="Footlight MT Light" w:hAnsi="Footlight MT Light"/>
          <w:b/>
          <w:bCs/>
          <w:u w:val="single"/>
        </w:rPr>
      </w:r>
    </w:p>
    <w:p>
      <w:pPr>
        <w:pStyle w:val="Normal"/>
        <w:rPr>
          <w:rFonts w:ascii="Footlight MT Light" w:hAnsi="Footlight MT Light" w:cs="Footlight MT Light"/>
          <w:b/>
          <w:b/>
          <w:bCs/>
        </w:rPr>
      </w:pPr>
      <w:r>
        <w:rPr>
          <w:rFonts w:cs="Footlight MT Light" w:ascii="Footlight MT Light" w:hAnsi="Footlight MT Light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4:24:00Z</dcterms:created>
  <dc:creator>default</dc:creator>
  <dc:description/>
  <dc:language>en-US</dc:language>
  <cp:lastModifiedBy>default</cp:lastModifiedBy>
  <dcterms:modified xsi:type="dcterms:W3CDTF">2002-08-27T15:12:00Z</dcterms:modified>
  <cp:revision>1</cp:revision>
  <dc:subject/>
  <dc:title>Shakespeare Test Review</dc:title>
</cp:coreProperties>
</file>